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35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 w:eastAsia="en-US" w:bidi="ar-SA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lang w:val="ru-RU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РЕЖДЕНИЕ ВЫСШЕГО ОБРАЗОВАН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(ДГТУ)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  <w:t>«Численные методы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ind w:lef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  <w:t xml:space="preserve">для студентов 2, 3 курсов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направления подготовк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09.03.02 Информационные системы и технологии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zh-CN" w:bidi="ar-SA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zh-CN" w:bidi="ar-SA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eastAsia="zh-CN" w:bidi="ar-SA"/>
        </w:rPr>
        <w:t>0</w:t>
      </w:r>
      <w:r>
        <w:rPr>
          <w:rFonts w:cs="Times New Roman" w:ascii="Times New Roman" w:hAnsi="Times New Roman"/>
          <w:bCs/>
          <w:sz w:val="28"/>
          <w:szCs w:val="28"/>
          <w:lang w:val="ru-RU" w:eastAsia="zh-CN" w:bidi="ar-SA"/>
        </w:rPr>
        <w:t xml:space="preserve"> г.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Составитель: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zh-CN" w:bidi="ar-SA"/>
        </w:rPr>
        <w:t>к.т.н., доцент, доцент О.Л. Цветкова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>УДК 681.3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Методические указания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к контрольной работе по дисциплине «Численные методы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/ ДГТУ, Ростов-на-Дону, 2020, 29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zh-CN" w:bidi="ar-SA"/>
        </w:rPr>
        <w:t xml:space="preserve">Методические рекомендации </w:t>
      </w: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 xml:space="preserve">к контрольной работе по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zh-CN" w:bidi="ar-SA"/>
        </w:rPr>
        <w:t xml:space="preserve">дисциплине «Численные методы» для студентов заочной формы обучения </w:t>
      </w:r>
      <w:r>
        <w:rPr>
          <w:rFonts w:cs="Times New Roman" w:ascii="Times New Roman" w:hAnsi="Times New Roman"/>
          <w:sz w:val="28"/>
          <w:szCs w:val="28"/>
          <w:lang w:val="ru-RU" w:eastAsia="zh-CN" w:bidi="ar-SA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1. Алгоритм выбора варианта контрольной работы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Для выбора варианта контрольной работы необходимо взять предпоследнюю и последнюю цифры номера зачетной книжки. Номер варианта находится на пересечении соответствующей строки и столбца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8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7"/>
        <w:gridCol w:w="712"/>
        <w:gridCol w:w="711"/>
        <w:gridCol w:w="711"/>
        <w:gridCol w:w="711"/>
        <w:gridCol w:w="711"/>
        <w:gridCol w:w="711"/>
        <w:gridCol w:w="711"/>
        <w:gridCol w:w="711"/>
        <w:gridCol w:w="711"/>
        <w:gridCol w:w="7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последняя цифра номера зачетной книжк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 w:bidi="ar-S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Например, для зачетки с номером 123456 необходимо взять номер варианта из 5-ой строки и 6-го столбца (вариант 2)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оретические сведения</w:t>
      </w: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  <w:t xml:space="preserve"> для выполнения контроль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рабо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ение навыков выполнения расчетов классическими численными методам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особы отделения корней уравнен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18860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454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3828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4547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3476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3787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447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885" cy="4517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34651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345" cy="3922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52440" cy="15906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4185" cy="76854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5290" cy="79616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8460" cy="41414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4684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7510" cy="13627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825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7250" cy="59099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7665" cy="75622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52440" cy="38582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563235" cy="13049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3235" cy="77330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7675" cy="6969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12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696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систем линейных алгебраических уравнений методом Гаус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распространенным методом решения СЛАУ является метод Гаусса, в основе которого лежит идея последовательного исключения неизвестных. Существуют различные схемы, реализующие данный метод. Рассмотрим одну из них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хему единственного 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простоты ограничимся рассмотрением СЛАУ с четырьмя неизвест</w:t>
      </w:r>
      <w:r>
        <w:rPr/>
        <w:t>ными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945"/>
      </w:tblGrid>
      <w:tr>
        <w:trPr/>
        <w:tc>
          <w:tcPr>
            <w:tcW w:w="890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1)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сть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1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Times New Roman" w:ascii="Times New Roman" w:hAnsi="Times New Roman"/>
          <w:sz w:val="28"/>
          <w:szCs w:val="28"/>
          <w:lang w:val="ru-RU"/>
        </w:rPr>
        <w:t>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 (ведущий элемент). Разделив первое уравнение н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лучи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ервую главную строку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  <w:gridCol w:w="946"/>
      </w:tblGrid>
      <w:tr>
        <w:trPr/>
        <w:tc>
          <w:tcPr>
            <w:tcW w:w="8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</m:oMath>
            </m:oMathPara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,3,4,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я уравнение (2.2), можно исключить неизвестные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2-го,</w:t>
        <w:br/>
        <w:t xml:space="preserve">3-го и 4-го уравнений системы (2.1). Для этого последовательно умножаем уравнение (2.2) на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3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ычитаем результат из 2-го, 3-го и 4-го уравнений системы (2.1) соответственно.</w:t>
      </w:r>
    </w:p>
    <w:p>
      <w:pPr>
        <w:pStyle w:val="23"/>
        <w:spacing w:lineRule="auto" w:line="360" w:before="0" w:after="0"/>
        <w:rPr/>
      </w:pPr>
      <w:r>
        <w:rPr/>
        <w:t>В результате получим систему из трех уравнений:</w:t>
      </w:r>
    </w:p>
    <w:tbl>
      <w:tblPr>
        <w:tblW w:w="95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946"/>
      </w:tblGrid>
      <w:tr>
        <w:trPr/>
        <w:tc>
          <w:tcPr>
            <w:tcW w:w="8624" w:type="dxa"/>
            <w:tcBorders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46" w:type="dxa"/>
            <w:tcBorders/>
          </w:tcPr>
          <w:p>
            <w:pPr>
              <w:pStyle w:val="23"/>
              <w:snapToGrid w:val="false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3"/>
              <w:spacing w:lineRule="auto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3)</w:t>
            </w:r>
          </w:p>
        </w:tc>
      </w:tr>
    </w:tbl>
    <w:p>
      <w:pPr>
        <w:pStyle w:val="2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где коэффициен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  <w:szCs w:val="28"/>
        </w:rPr>
        <w:t xml:space="preserve"> вычисляются по формуле</w:t>
      </w:r>
    </w:p>
    <w:p>
      <w:pPr>
        <w:pStyle w:val="23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ab/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2, 3, 4;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, 3, 4, 5).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Далее первое уравнение системы (2.3) делим на </w:t>
      </w:r>
      <w:r>
        <w:rPr>
          <w:i/>
          <w:sz w:val="28"/>
          <w:szCs w:val="28"/>
        </w:rPr>
        <w:t>ведущий эле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 xml:space="preserve"> и по</w:t>
      </w:r>
      <w:r>
        <w:rPr/>
        <w:t>лучаем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  <w:gridCol w:w="947"/>
      </w:tblGrid>
      <w:tr>
        <w:trPr/>
        <w:tc>
          <w:tcPr>
            <w:tcW w:w="8906" w:type="dxa"/>
            <w:tcBorders/>
          </w:tcPr>
          <w:p>
            <w:pPr>
              <w:pStyle w:val="23"/>
              <w:spacing w:lineRule="auto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947" w:type="dxa"/>
            <w:tcBorders/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  <w:tab/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3, 4,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о предыдущему шагу, исключа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и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 получим систе</w:t>
      </w:r>
      <w:r>
        <w:rPr/>
        <w:t>му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  <w:gridCol w:w="1082"/>
      </w:tblGrid>
      <w:tr>
        <w:trPr/>
        <w:tc>
          <w:tcPr>
            <w:tcW w:w="877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</w:t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3, 4; j = 3, 4,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ив первое уравнение системы (2.5) на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ru-RU"/>
        </w:rPr>
        <w:t>, полу</w:t>
      </w:r>
      <w:r>
        <w:rPr/>
        <w:t>чим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9"/>
        <w:gridCol w:w="1084"/>
      </w:tblGrid>
      <w:tr>
        <w:trPr/>
        <w:tc>
          <w:tcPr>
            <w:tcW w:w="876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8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 (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4, 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перь с помощью уравнения (2.6) исключим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 второго уравнения си</w:t>
      </w:r>
      <w:r>
        <w:rPr/>
        <w:t>стемы (2.5), окончательно получим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  <w:gridCol w:w="1085"/>
      </w:tblGrid>
      <w:tr>
        <w:trPr/>
        <w:tc>
          <w:tcPr>
            <w:tcW w:w="87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oMath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7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cs="Times New Roman" w:ascii="Times New Roman" w:hAnsi="Times New Roman"/>
          <w:sz w:val="28"/>
          <w:szCs w:val="28"/>
          <w:lang w:val="ru-RU"/>
        </w:rPr>
        <w:t>, (</w:t>
      </w:r>
      <w:r>
        <w:rPr>
          <w:rFonts w:cs="Times New Roman" w:ascii="Times New Roman" w:hAnsi="Times New Roman"/>
          <w:i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lang w:val="ru-RU"/>
        </w:rPr>
        <w:t>=4, 5)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им образом, исходную систему (2.1) привели к составленной из </w:t>
      </w:r>
      <w:r>
        <w:rPr>
          <w:i/>
          <w:sz w:val="28"/>
          <w:szCs w:val="28"/>
        </w:rPr>
        <w:t>главных строк</w:t>
      </w:r>
      <w:r>
        <w:rPr>
          <w:sz w:val="28"/>
          <w:szCs w:val="28"/>
        </w:rPr>
        <w:t xml:space="preserve"> (2.2), (2.4), (2.6) и (2.7) эквивалентной системе с треугольной матри</w:t>
      </w:r>
      <w:r>
        <w:rPr/>
        <w:t xml:space="preserve">цей(2.8): 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  <w:gridCol w:w="812"/>
      </w:tblGrid>
      <w:tr>
        <w:trPr/>
        <w:tc>
          <w:tcPr>
            <w:tcW w:w="904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.8)</w:t>
            </w:r>
          </w:p>
        </w:tc>
      </w:tr>
    </w:tbl>
    <w:p>
      <w:pPr>
        <w:pStyle w:val="TextBody"/>
        <w:spacing w:lineRule="auto" w:line="360" w:before="0" w:after="0"/>
        <w:ind w:firstLine="709"/>
        <w:rPr/>
      </w:pPr>
      <w:r>
        <w:rPr/>
        <w:t>Из (3.15) последовательно находим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  <w:gridCol w:w="812"/>
      </w:tblGrid>
      <w:tr>
        <w:trPr/>
        <w:tc>
          <w:tcPr>
            <w:tcW w:w="9041" w:type="dxa"/>
            <w:tcBorders/>
          </w:tcPr>
          <w:p>
            <w:pPr>
              <w:pStyle w:val="TextBody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4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812" w:type="dxa"/>
            <w:tcBorders/>
          </w:tcPr>
          <w:p>
            <w:pPr>
              <w:pStyle w:val="TextBody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9)</w:t>
            </w:r>
          </w:p>
        </w:tc>
      </w:tr>
    </w:tbl>
    <w:p>
      <w:pPr>
        <w:pStyle w:val="Normal"/>
        <w:spacing w:lineRule="auto" w:line="36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шение СЛАУ (2.1) распадается на два эта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ой ход (приведение системы (2.1) к треугольному виду (2.8)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тный ход (определение неизвестных по формуле (2.9)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систем линейных алгебраических уравнений матричным методом (метод обратной матрицы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drawing>
          <wp:inline distT="0" distB="0" distL="0" distR="0">
            <wp:extent cx="4180840" cy="17049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7615" cy="35998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7615" cy="51523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1260" cy="2162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4110" cy="56381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0310" cy="1714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5980" cy="35699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9515" cy="56489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564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8080" cy="6521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4" r="-7" b="55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82210" cy="48475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20310" cy="24676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8920" cy="45789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7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zh-CN" w:bidi="ar-S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дания и индивидуальные варианты </w:t>
      </w:r>
      <w:r>
        <w:rPr>
          <w:rFonts w:cs="Times New Roman" w:ascii="Times New Roman" w:hAnsi="Times New Roman"/>
          <w:b/>
          <w:sz w:val="28"/>
          <w:szCs w:val="28"/>
          <w:lang w:val="ru-RU" w:eastAsia="zh-CN" w:bidi="ar-SA"/>
        </w:rPr>
        <w:t>для выполнения контрольной работы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делить корни графически и уточнить один из них с точностью до 0,001 с помощью методов: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оловинного деления,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хорд,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асательных,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комбинированного метода хорд и касательны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505960" cy="2209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ами Гаусса и обратной матрицы решить систему уравнений с точностью до 0,001.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952365" cy="8286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839335" cy="8191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99965" cy="8001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04715" cy="800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580890" cy="7905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885690" cy="8286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99965" cy="8096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877435" cy="7905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34560" cy="7905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99965" cy="7810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791710" cy="762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38040" cy="8191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571365" cy="876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10735" cy="85725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4695190" cy="80962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числить интеграл при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=10 по формулам левых и правых прямоугольников и трапец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710" cy="5683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7250" cy="5854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7250" cy="57277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5345" cy="61849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7250" cy="63690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5980" cy="58674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2170" cy="59182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5980" cy="66675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2805" cy="64325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5934075" cy="61214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тчет по контрольной работе должен иметь следующую структуру: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тульный лист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Численные методы решения нелинейных алгебраических уравнений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 Метод половинного деления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половинного деления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1 методом половинного деления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 Метод хорд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хорд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1 методом хорд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 Метод касательных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касательных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1 методом касательных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 Комбинированный метод хорд и касательных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комбинированного метода хорд и касательных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1 комбинированным методом хорд и касательных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Численные методы решения систем линейных алгебраических уравнений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 Метод Гаусса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Гаусса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2 методом Гаусса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 Матричный метод (метод обратной матрицы)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атричного метода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2 матричным методом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Методы численного интегрирования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 Метод прямоугольников</w:t>
      </w:r>
    </w:p>
    <w:p>
      <w:pPr>
        <w:pStyle w:val="Style15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прямоугольников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3 методом прямоугольников</w:t>
      </w:r>
    </w:p>
    <w:p>
      <w:pPr>
        <w:pStyle w:val="Style15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2 Метод трапеций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е теоретическое описание метода трапеций</w:t>
      </w:r>
    </w:p>
    <w:p>
      <w:pPr>
        <w:pStyle w:val="Style15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и № 3 методом трапеций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Style15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литературы</w:t>
      </w:r>
    </w:p>
    <w:sectPr>
      <w:footerReference w:type="default" r:id="rId6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6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6"/>
      <w:szCs w:val="20"/>
      <w:lang w:val="ru-RU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55:00Z</dcterms:created>
  <dc:creator>Евгения</dc:creator>
  <dc:description/>
  <cp:keywords/>
  <dc:language>en-US</dc:language>
  <cp:lastModifiedBy>Оля</cp:lastModifiedBy>
  <dcterms:modified xsi:type="dcterms:W3CDTF">2020-08-25T09:28:00Z</dcterms:modified>
  <cp:revision>18</cp:revision>
  <dc:subject/>
  <dc:title>Методические указания</dc:title>
</cp:coreProperties>
</file>